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433638973"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618237349"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039215750"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82327416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57026112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23091783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947428589"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50525353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897454387"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793776646"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59224523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56415304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28408631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344419998"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350166760"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36426705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5029956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23347634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50116682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91765280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39319217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39183799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75435205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94471273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07557799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74516565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54298780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83122351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610194080"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93443032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94639205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76540544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69165833"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68675231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78366743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712464810"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99506322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31178580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49382802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75563239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362934689"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88602148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06331225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57180533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39215184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494444259"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